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Регіональн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OVEMEN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2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порткомплекс УДХТУ, вул. Набережна Перемоги, 40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Євгеній Могилевський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п`ютерна комісія             Арсеній Михайлуца (Запоріжж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_Сергій Анікєєв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5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6:25:00Z</dcterms:created>
  <dc:creator>Елена</dc:creator>
  <dc:description/>
  <cp:keywords/>
  <dc:language>en-US</dc:language>
  <cp:lastModifiedBy>Елена</cp:lastModifiedBy>
  <dcterms:modified xsi:type="dcterms:W3CDTF">2025-11-22T15:06:00Z</dcterms:modified>
  <cp:revision>3</cp:revision>
  <dc:subject/>
  <dc:title>Регіональні змагання з сучасних танців</dc:title>
</cp:coreProperties>
</file>